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899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835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843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468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774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393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889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430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531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973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94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232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999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878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688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275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184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