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352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036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291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560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433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485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848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285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4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569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957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236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727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382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636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