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96916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19186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06755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25127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49957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73399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61605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53787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72343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24869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93142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81314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970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