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278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159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776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89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51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356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095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37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3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60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6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04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24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28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28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898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327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