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550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36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234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23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06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91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9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192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22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89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0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8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0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03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685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