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051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927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949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282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059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623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53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993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606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618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166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901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594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