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371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843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293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579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26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240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262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601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371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0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044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97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77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132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575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98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875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