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54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47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78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55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37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14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03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58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03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987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8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23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962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