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22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198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914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202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294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53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37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733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36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066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768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035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777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279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362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626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08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