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022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241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319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402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922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180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157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59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466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427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322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036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742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477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387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