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51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475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271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02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926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727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09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46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653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406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941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704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209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