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492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773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457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336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59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0587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921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332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614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599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267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636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888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164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0148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202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306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