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54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75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737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186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34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231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70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731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17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94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980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23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767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654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87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