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91198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07026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28878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3018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29019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51397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71424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42329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38830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25689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8444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26296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58292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