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56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81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131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552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882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44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185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460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102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310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497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709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555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640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865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448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951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