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2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271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08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269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11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907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82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50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74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60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307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3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44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6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49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