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688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146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912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845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026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046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611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260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357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627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940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17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618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