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980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139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16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0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475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209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816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867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470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740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392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396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775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72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732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870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10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