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372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948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369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792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232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573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297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684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704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466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04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083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92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419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197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