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3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509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170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816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652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021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723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591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626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94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666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794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811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