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62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247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23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454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23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703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05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823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36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18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78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2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382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645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75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210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700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