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3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066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7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53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357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118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497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900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953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832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304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562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366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324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323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