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865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716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86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495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895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099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756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459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038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71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37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541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062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