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468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2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546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70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39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61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953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188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53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648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640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2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32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72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803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90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865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