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89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884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48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882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530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549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162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180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389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074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46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58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93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906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97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