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06950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09491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06270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46773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96017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47428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3972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916694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46768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47047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9525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25534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323685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