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48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730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20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04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085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461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84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001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858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015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777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2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37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62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55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08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356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