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522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73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861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304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114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15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344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655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457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346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283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300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460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894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081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