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21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142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054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350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383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552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263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237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454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273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554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870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683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