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13295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52791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25166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6498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37937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83747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4387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67639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22624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77436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15988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69842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74978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39787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13995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25698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90179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