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74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65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03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93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205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165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38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37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25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410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158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461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937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859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393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