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621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456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925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58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266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266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070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569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219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758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399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719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714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