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591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9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911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48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198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599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218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94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603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11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69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82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9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818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97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93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40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