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11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086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101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472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707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689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75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478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81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841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73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639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57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338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657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