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759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176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367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444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867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155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27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335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242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775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223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17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660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