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12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608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315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605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75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534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786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47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100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513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206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37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821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255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640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760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892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