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334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799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091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383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67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7010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914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203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3598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270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498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816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259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386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179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