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146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413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001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823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871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244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362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718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446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447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10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29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835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