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78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20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38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57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640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63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65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7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21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99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831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19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878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00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68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953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2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