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73573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17679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21826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16393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65190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53691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69885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53082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06054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48301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72263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47728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64539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41435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04546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