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29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211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388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1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139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511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36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224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805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93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29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114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