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06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769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51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4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67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124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673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53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91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743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72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3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681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2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253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78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117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