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47068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35692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58423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13198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65563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68583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55054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76102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87159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12458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42518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32191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21488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53355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51704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