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72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033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42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413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133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9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471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360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312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136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2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97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233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