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901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622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635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796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278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083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154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077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496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148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166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897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332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596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030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034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63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