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77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990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245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96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169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831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635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130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129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64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370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575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550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34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