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827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701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847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50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60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24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37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94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468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44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80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513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93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