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43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886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939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844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851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336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510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792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995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710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47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035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898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599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943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206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41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