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10854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00017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2279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47412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11150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37971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88022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34252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55037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8388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4185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5976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2804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916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15728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