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3082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7345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44228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7663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2290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4683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3507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3600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7601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7240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142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238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0063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